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APARAT PROPRIU                                                                         Anexa nr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la Hot. Nr.........../.......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a CJ Argeş</w:t>
        <w:tab/>
        <w:tab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SALARII DE BAZ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funcţionarii publici şi personalul contractu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din cadrul familiei ocupaţionale "Administraţie" </w:t>
      </w:r>
      <w:bookmarkStart w:id="0" w:name="_Hlk516749868"/>
      <w:r>
        <w:rPr>
          <w:b/>
          <w:sz w:val="28"/>
          <w:szCs w:val="28"/>
        </w:rPr>
        <w:t>începând cu 01.07.2018</w:t>
      </w:r>
      <w:bookmarkEnd w:id="0"/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A. FUNCŢII PUBLICE 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) FUNCŢII PUBLICE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>
          <w:trHeight w:val="80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</w:tc>
      </w:tr>
      <w:tr>
        <w:trPr>
          <w:trHeight w:val="9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57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adjun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22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5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b) FUNCŢII PUBLICE DE EXECUŢIE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691"/>
        <w:gridCol w:w="1369"/>
        <w:gridCol w:w="2250"/>
        <w:gridCol w:w="1710"/>
      </w:tblGrid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Grad profesiona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ditor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90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86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2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onsilier juridic, inspector                                                                                                                                          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44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49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1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7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8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B. PERSONAL CONTRACTUAL –FUNCŢII DE SPECIALITAT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 a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ro-RO"/>
        </w:rPr>
        <w:t>FUNCŢII 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1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b) FUNCŢII  DE EXECUŢIE 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570"/>
        <w:gridCol w:w="2089"/>
        <w:gridCol w:w="611"/>
        <w:gridCol w:w="1436"/>
        <w:gridCol w:w="274"/>
        <w:gridCol w:w="1710"/>
        <w:gridCol w:w="2160"/>
        <w:gridCol w:w="1800"/>
      </w:tblGrid>
      <w:tr>
        <w:trPr>
          <w:trHeight w:val="12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/treaptă profesional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pector de specialitate 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de specialitate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63</w:t>
            </w:r>
          </w:p>
        </w:tc>
      </w:tr>
      <w:tr>
        <w:trPr>
          <w:trHeight w:val="48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40</w:t>
            </w:r>
          </w:p>
        </w:tc>
      </w:tr>
      <w:tr>
        <w:trPr>
          <w:trHeight w:val="50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3</w:t>
            </w:r>
          </w:p>
        </w:tc>
      </w:tr>
      <w:tr>
        <w:trPr>
          <w:trHeight w:val="53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15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3</w:t>
            </w:r>
          </w:p>
        </w:tc>
      </w:tr>
      <w:tr>
        <w:trPr>
          <w:trHeight w:val="46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75</w:t>
            </w:r>
          </w:p>
        </w:tc>
      </w:tr>
      <w:tr>
        <w:trPr>
          <w:trHeight w:val="30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66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6</w:t>
            </w:r>
          </w:p>
        </w:tc>
      </w:tr>
      <w:tr>
        <w:trPr>
          <w:trHeight w:val="377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5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168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6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5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6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grijitor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6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65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Ă :  </w:t>
            </w:r>
            <w:r>
              <w:rPr>
                <w:color w:val="000000"/>
                <w:sz w:val="20"/>
                <w:szCs w:val="20"/>
              </w:rPr>
              <w:t>In cazul modificarii salariului de baza minim brut  garantat in plata, salariile de baza se vor stabili în mod corespunzător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720" w:right="54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52:00Z</dcterms:created>
  <dc:creator>DGASPC Arges</dc:creator>
  <dc:description/>
  <cp:keywords/>
  <dc:language>en-US</dc:language>
  <cp:lastModifiedBy>Borda Cristi</cp:lastModifiedBy>
  <cp:lastPrinted>2018-06-14T15:38:00Z</cp:lastPrinted>
  <dcterms:modified xsi:type="dcterms:W3CDTF">2018-06-15T06:58:00Z</dcterms:modified>
  <cp:revision>12</cp:revision>
  <dc:subject/>
  <dc:title>FUNCŢIONARI PUBLICI</dc:title>
</cp:coreProperties>
</file>